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1.10.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тицій «Компенсація громадянам за викиди»   (автор Пінчук О.М.), «Перейменування вулиці» (автор Циганкова У.В.) на відповідність вимогам Порядку розгляду електронної петиції до міської ради, затвердженого рішенням міської ради від 28.07.2021 №626, зі змінами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підготовлено висновки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.Електронна  петиція  «Компенсація  громадянам  за  викиди»   (автор Пінчук О.М.)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еруючись рішенням Криворізької міської ради від 28.07.2021 №626 «Про затвердження Порядку розгляду електронної петиції до міської ради в новій редакції» зі змінами, ураховуючи вимоги рішення Криворізької міської ради від 30.08.2023 № 2193 «Про затвердження Положення 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», підстави для перейменування вулиці Рекордна на вулицю Романа Поляниці на теперішній час відсутн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3 (Палій Є.А., Павлюк М.В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4-10-02T13:38:00Z</cp:lastPrinted>
  <dcterms:modified xsi:type="dcterms:W3CDTF">2024-10-02T10:39:00Z</dcterms:modified>
  <cp:revision>126</cp:revision>
  <dc:subject/>
  <dc:title> </dc:title>
</cp:coreProperties>
</file>